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имерная тематика классных часов для учащихся средних класс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збука интеллектуального труд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Будущее, которое начинается сегодн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кус и мода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Время, музыка и м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Давайте поговорим о нас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Друзья истинные и мнимые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Жизнь дана на добрые дел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Зимы прощальный хоровод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Искусство и психолог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История происхождения хороших манер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акие мы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расота в искусстве и жизн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«Кто я? Какая я?»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Любовью дорожить умейте!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ир добра и зл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ир наших чувств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ир твоих увлечений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ожно ли изменить характер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Найти себ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Научись управлять собой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Наш  друг- компьютер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Нормы и правила поведен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 Дале -  собирателе слов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 дружбе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 дружбе и товариществе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 профессиях «маленьких» и «больших»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 самоанализе и самооценке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 честност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б уважении к родителям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бщение и этике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бщение: наука и искусство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моги себе и ближнему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рядочность и честность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извание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ошлое и будущее родного кра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ловарь вежливого человек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пор с самим собой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айны Вселенной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айны, догадки, прозрен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вои возможности, человек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вои права и обязанност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ропою добра и милосерд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ы не один на свете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Хочу, могу, надо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Цена улыбк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Человек и окружающий мир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Человек- это интересно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Что в имени тебе моем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Что значит быть современным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Что такое социум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Что такое хороший вкус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Чувство взрослости - что это такое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Энциклопедия –это интересно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20:10:00Z</dcterms:created>
  <dc:creator>Вера Михайловна ОМЕЛЮСИК</dc:creator>
  <dc:description/>
  <dc:language>en-US</dc:language>
  <cp:lastModifiedBy>Вера Михайловна ОМЕЛЮСИК</cp:lastModifiedBy>
  <dcterms:modified xsi:type="dcterms:W3CDTF">2002-01-20T20:36:00Z</dcterms:modified>
  <cp:revision>25</cp:revision>
  <dc:subject/>
  <dc:title>Примерная тематика классных часов для учащихся средних классов</dc:title>
</cp:coreProperties>
</file>